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rStyle w:val="Heading2Char"/>
        </w:rPr>
        <w:t>3.3Microcontroller Firmware code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#include &lt;ADuC7026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extern int write (int file, char * ptr, int len); // Functions used to output data //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 xml:space="preserve">extern int getchar (void);                            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 xml:space="preserve">extern int putchar(int);      // Write character to Serial Port                        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menu(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calibrate(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unsigned short * data_ptr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delay(int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delay1(int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ADCpoweron(int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transmit(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IRQ_Handler(void) __irq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void overflowindicator()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on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hn = 1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lick1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lick2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lick3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i = 0 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done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expcounter = 0x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Transmit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transmitcounter = 1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alib1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alib2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offset1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offset2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toffset1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toffset2 = 0x000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samplecount[30]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unsigned short * data_ptr;    // Conversion information stored here //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 xml:space="preserve">unsigned short * new_data_ptr; 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unsigned short * temp_data_ptr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yesno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stop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busy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scrap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record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calib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transmit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resetflag = 0;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int N = 0x1000;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>
          <w:lang w:val="en-GB"/>
        </w:rPr>
        <w:t>int k;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>
          <w:lang w:val="en-GB"/>
        </w:rPr>
        <w:t xml:space="preserve">int jchar;  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int eventcount = 0;  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int memorydata = 0;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 unsigned short tempdata;</w:t>
      </w:r>
    </w:p>
    <w:p>
      <w:pPr>
        <w:pStyle w:val="Normal"/>
        <w:rPr/>
      </w:pPr>
      <w:r>
        <w:rPr>
          <w:lang w:val="en-GB"/>
        </w:rPr>
        <w:t xml:space="preserve">                          </w:t>
      </w:r>
      <w:r>
        <w:rPr>
          <w:lang w:val="en-GB"/>
        </w:rPr>
        <w:t xml:space="preserve">unsigned short tempdata1;    </w:t>
      </w:r>
    </w:p>
    <w:p>
      <w:pPr>
        <w:pStyle w:val="Normal"/>
        <w:rPr/>
      </w:pPr>
      <w:r>
        <w:rPr>
          <w:lang w:val="en-GB"/>
        </w:rPr>
        <w:t xml:space="preserve">                          </w:t>
      </w:r>
      <w:r>
        <w:rPr>
          <w:lang w:val="en-GB"/>
        </w:rPr>
        <w:t>unsigned short tempdata2;</w:t>
      </w:r>
    </w:p>
    <w:p>
      <w:pPr>
        <w:pStyle w:val="Normal"/>
        <w:rPr/>
      </w:pPr>
      <w:r>
        <w:rPr>
          <w:lang w:val="en-GB"/>
        </w:rPr>
        <w:t xml:space="preserve">                          </w:t>
      </w:r>
      <w:r>
        <w:rPr>
          <w:lang w:val="en-GB"/>
        </w:rPr>
        <w:t>unsigned short tempdata3;</w:t>
      </w:r>
    </w:p>
    <w:p>
      <w:pPr>
        <w:pStyle w:val="Normal"/>
        <w:rPr/>
      </w:pPr>
      <w:r>
        <w:rPr>
          <w:lang w:val="en-GB"/>
        </w:rPr>
        <w:t xml:space="preserve">                          </w:t>
      </w:r>
      <w:r>
        <w:rPr>
          <w:lang w:val="en-GB"/>
        </w:rPr>
        <w:t>unsigned short tempdata4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int keypresscount = 0x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void main (voi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int i= 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ta_ptr = (unsigned short *)0x1000000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ADCpoweron(20000);                      // power</w:t>
        <w:tab/>
        <w:t>on AD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P0CON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P2CON = 0x0000000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C0CON = 0x12;                         // AGND-AVDD ran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C1CON = 0x12;                         // AGND-AVDD ran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C2CON = 0x12;                         // AGND-AVDD ran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C3CON = 0x12;                         // AGND-AVDD ran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REFCON = 0x01;                          // internal 2.5V refer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T1LD = 0x8000;                          // Counter Value for 20ms = corresponds to 50 Hz. derived from 20000 for50m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</w:p>
    <w:p>
      <w:pPr>
        <w:pStyle w:val="Normal"/>
        <w:rPr/>
      </w:pPr>
      <w:r>
        <w:rPr>
          <w:lang w:val="en-GB"/>
        </w:rPr>
        <w:t xml:space="preserve">                       </w:t>
      </w:r>
      <w:r>
        <w:rPr>
          <w:lang w:val="en-GB"/>
        </w:rPr>
        <w:t>T1CON = 0x04;                           // Timer register, initially disabled, Periodic, Binary and CLK/1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IRQEN = XIRQ0_BIT+GP_TIMER_BIT;         //IRQEN is an interrupt register and it provides the value of the current enable mask. When bit                                                              // is set to 1, the source request is enabled to create an IRQ                                                              //exception. When bit is set to 0, the source request is disabled or                                                                //masked, which does not create an IRQ exception.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//Setup  tx &amp; rx pins on P1.0 and P1.1</w:t>
      </w:r>
    </w:p>
    <w:p>
      <w:pPr>
        <w:pStyle w:val="Normal"/>
        <w:rPr/>
      </w:pPr>
      <w:r>
        <w:rPr>
          <w:lang w:val="en-GB"/>
        </w:rPr>
        <w:t xml:space="preserve">                       </w:t>
      </w:r>
      <w:r>
        <w:rPr>
          <w:lang w:val="en-GB"/>
        </w:rPr>
        <w:t>GP1CON = 0x011;                          // Start</w:t>
        <w:tab/>
        <w:t xml:space="preserve"> setting up UART at 115200bps</w:t>
      </w:r>
    </w:p>
    <w:p>
      <w:pPr>
        <w:pStyle w:val="Normal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COMCON0 = 0x080;                      // Setting DLAB</w:t>
      </w:r>
    </w:p>
    <w:p>
      <w:pPr>
        <w:pStyle w:val="Normal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>COMDIV0 = 0x044;                       // Setting DIV0 and DIV1 to DL calcul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COMDIV1 = 0x00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COMCON0 = 0x007;                        // Clearing DLA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lang w:val="en-GB"/>
        </w:rPr>
        <w:tab/>
        <w:t xml:space="preserve">           GP0CON = 0x220;                         // ext mem mode for BHE &amp; B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GP2CON = 0x0002222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GP3CON = 0x22222222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GP4CON = 0x22222222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XMCFG = 0x1;                       // to enable the memory regis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XM0CON = 0x3;                     // to enable and control a region in the regis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XM0PAR = 0x70FF;  //to start</w:t>
        <w:tab/>
        <w:t>accessing that particular region in the reg.;</w:t>
      </w:r>
    </w:p>
    <w:p>
      <w:pPr>
        <w:pStyle w:val="Normal"/>
        <w:rPr/>
      </w:pPr>
      <w:r>
        <w:rPr>
          <w:lang w:val="en-GB"/>
        </w:rPr>
        <w:tab/>
        <w:t xml:space="preserve">           DAC0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DAC1DAT = 0x08100000;</w:t>
      </w:r>
    </w:p>
    <w:p>
      <w:pPr>
        <w:pStyle w:val="Normal"/>
        <w:rPr/>
      </w:pPr>
      <w:r>
        <w:rPr>
          <w:lang w:val="en-GB"/>
        </w:rPr>
        <w:tab/>
        <w:t xml:space="preserve">           DAC2DAT = 0x08100000;</w:t>
      </w:r>
    </w:p>
    <w:p>
      <w:pPr>
        <w:pStyle w:val="Normal"/>
        <w:rPr/>
      </w:pPr>
      <w:r>
        <w:rPr>
          <w:lang w:val="en-GB"/>
        </w:rPr>
        <w:tab/>
        <w:t xml:space="preserve">           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while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if (busyflag != 1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menu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void overflowindicator(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 int loop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loop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 </w:t>
        <w:tab/>
        <w:t>while(loop &lt;5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  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loop 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//make leds glo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GP0DAT = 0x4848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GP2DAT = 0x6868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delay(1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//make leds of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GP0DAT = 0x48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GP2DAT = 0x68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delay(1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}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void delay1 (int length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while (length &gt;=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ab/>
        <w:tab/>
        <w:t>length--;</w:t>
      </w:r>
    </w:p>
    <w:p>
      <w:pPr>
        <w:pStyle w:val="Normal"/>
        <w:rPr/>
      </w:pPr>
      <w:r>
        <w:rPr>
          <w:lang w:val="en-GB"/>
        </w:rPr>
        <w:t>if(length &gt;=1999999 &amp;&amp; length &lt;= 2000001)</w:t>
        <w:tab/>
        <w:t>// Buzzer   Functionality for 10% of total delay time.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          </w:t>
        <w:tab/>
        <w:t xml:space="preserve">     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if (yesnoflag  != 1 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</w:t>
        <w:tab/>
        <w:tab/>
        <w:tab/>
        <w:t xml:space="preserve"> DAC3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  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void delay (int length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ab/>
        <w:t>while (length &gt;=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 xml:space="preserve">            length--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void ADCpoweron(int time)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>{</w:t>
      </w:r>
    </w:p>
    <w:p>
      <w:pPr>
        <w:pStyle w:val="Normal"/>
        <w:rPr/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 xml:space="preserve">ADCCON = 0x620;   // power-on the ADC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ab/>
        <w:tab/>
        <w:tab/>
        <w:t xml:space="preserve">   while (time &gt;=0)  // wait for ADC to be fully powered on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ab/>
        <w:tab/>
        <w:tab/>
        <w:t xml:space="preserve">   time--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</w:r>
    </w:p>
    <w:p>
      <w:pPr>
        <w:pStyle w:val="Normal"/>
        <w:rPr/>
      </w:pPr>
      <w:r>
        <w:rPr>
          <w:lang w:val="en-GB"/>
        </w:rPr>
        <w:t xml:space="preserve">            </w:t>
      </w:r>
      <w:r>
        <w:rPr>
          <w:lang w:val="en-GB"/>
        </w:rPr>
        <w:t>void calibrate(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C0DAT = 0x08100000;</w:t>
      </w:r>
    </w:p>
    <w:p>
      <w:pPr>
        <w:pStyle w:val="Normal"/>
        <w:rPr/>
      </w:pPr>
      <w:r>
        <w:rPr>
          <w:lang w:val="en-GB"/>
        </w:rPr>
        <w:t xml:space="preserve">                       </w:t>
      </w:r>
      <w:r>
        <w:rPr>
          <w:lang w:val="en-GB"/>
        </w:rPr>
        <w:tab/>
        <w:tab/>
        <w:t xml:space="preserve">                        </w:t>
        <w:tab/>
        <w:t>DAC1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C2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(2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1;</w:t>
      </w:r>
    </w:p>
    <w:p>
      <w:pPr>
        <w:pStyle w:val="Normal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ab/>
        <w:tab/>
        <w:t xml:space="preserve">                        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1;</w:t>
      </w:r>
    </w:p>
    <w:p>
      <w:pPr>
        <w:pStyle w:val="Normal"/>
        <w:rPr/>
      </w:pPr>
      <w:r>
        <w:rPr>
          <w:lang w:val="en-GB"/>
        </w:rPr>
        <w:t xml:space="preserve">                                     </w:t>
      </w:r>
      <w:r>
        <w:rPr>
          <w:lang w:val="en-GB"/>
        </w:rPr>
        <w:tab/>
        <w:tab/>
        <w:t>calib1 = ((ADCDAT &gt;&gt; 16)&amp; 0x00000F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calib1 = (calib1*1.00583329)- 10.58217136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DAC0DAT = ((calib1 &lt;&lt; 16)&amp; 0x0FFF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DAC2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ADCCP = 0x02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ab/>
        <w:tab/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ADCCP=0x02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calib2 = ((ADCDAT &gt;&gt; 16)&amp; 0x00000F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calib2 = (calib2*1.014774959)- 16.018;// obtained equ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</w:t>
        <w:tab/>
        <w:tab/>
        <w:tab/>
        <w:t>DAC1DAT = ((calib2 &lt;&lt; 16)&amp; 0x0FFF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DAC0DAT = ((calib1 &lt;&lt; 16)&amp; 0x0FFF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DAC2DAT = 0x081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busy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</w:r>
    </w:p>
    <w:p>
      <w:pPr>
        <w:pStyle w:val="Normal"/>
        <w:rPr/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void menu(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</w:r>
    </w:p>
    <w:p>
      <w:pPr>
        <w:pStyle w:val="Normal"/>
        <w:rPr/>
      </w:pPr>
      <w:r>
        <w:rPr>
          <w:lang w:val="en-GB"/>
        </w:rPr>
        <w:t xml:space="preserve">                     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  <w:tab/>
        <w:tab/>
        <w:tab/>
        <w:t>yesnoflag = 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80800000;</w:t>
        <w:tab/>
        <w:t>// Pin 0.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calib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1(20000000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yesno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// zeroin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busy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yesno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calibrate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GP2DAT = 0x8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calib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8000000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0DAT = 0x08080000; // Pin 0.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1(2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cord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yesno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// call recording fun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record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busy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stopflag = 0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          expcounter = expcounter+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samplecount[expcounter] = 0x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T1CON = 0xC4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GP0DAT = 0x08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//while (record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//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0DAT = 0x0800000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 expcounter&gt;0 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0DAT = 0x40400000;// Pin 0.6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crap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1(2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yesno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expcounter = expcounter-1;</w:t>
      </w:r>
    </w:p>
    <w:p>
      <w:pPr>
        <w:pStyle w:val="Normal"/>
        <w:rPr/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data_ptr = (data_ptr)- samplecount[expcounter]*3; // call scrap recording fun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0DAT = 0x4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crap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0DAT = 0x4000000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202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ransmit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1(2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yesno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busy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2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// call transmit fun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ransmit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busyflag = 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>data_ptr = (unsigned short *)0x1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ransmit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2000000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404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set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elay1(20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yesno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GP0DAT &amp; 0x00010){}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        RSTSTA = 0x4; // call reset fun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GP2DAT = 0x4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set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GP2DAT = 0x40000000;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eturn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void IRQ_Handler() __irq    // example with two IRQ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                  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  <w:tab/>
        <w:t xml:space="preserve">if ((IRQSTA &amp; XIRQ0_BIT) != 0) </w:t>
        <w:tab/>
        <w:t>// external IRQ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{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</w:t>
        <w:tab/>
        <w:t>yesno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f (recordflag != 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//DAC3DAT = 0x0000000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stopflag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yesno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delay(2000000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GP0DAT &amp; 0x00010)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if ((IRQSTA &amp; GP_TIMER_BIT) != 0) // Timer1 IRQ?                   </w:t>
      </w:r>
    </w:p>
    <w:p>
      <w:pPr>
        <w:pStyle w:val="Normal"/>
        <w:rPr/>
      </w:pPr>
      <w:r>
        <w:rPr>
          <w:lang w:val="en-GB"/>
        </w:rPr>
        <w:t xml:space="preserve">              </w:t>
      </w:r>
      <w:r>
        <w:rPr>
          <w:lang w:val="en-GB"/>
        </w:rPr>
        <w:tab/>
        <w:t xml:space="preserve"> </w:t>
        <w:tab/>
        <w:t xml:space="preserve">                      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1CLRI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1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empdata = ((ADCDAT &gt;&gt; 16)&amp; 0x00000F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*data_ptr = tempdata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ta_ptr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2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2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empdata = ((ADCDAT &gt;&gt; 16)&amp; 0x00000FFF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        *data_ptr = tempdata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ata_ptr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3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tempdata1 = ((ADCDAT &gt;&gt; 16)&amp; 0x00000FFF);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7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7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empdata2 = ((ADCDAT &gt;&gt; 16)&amp; 0x00000FFF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       ADCCP = 0x05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5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empdata3 = ((ADCDAT &gt;&gt; 16)&amp; 0x00000F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 = 0x06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ADCCON = 0x00A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while(!ADCSTA) {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DCCP=0x06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empdata4 = ((ADCDAT &gt;&gt; 16)&amp; 0x00000F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            // performing data compression   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tempdata1 = ((tempdata1 &amp; 0x0800)&lt;&lt;4)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tempdata2 = ((tempdata2 &amp; 0x0800)&lt;&lt;0)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tempdata3 = ((tempdata3 &amp; 0x0800)&gt;&gt;4)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tempdata4 = ((tempdata4 &amp; 0x0800)&gt;&gt;8)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</w:t>
      </w:r>
      <w:r>
        <w:rPr>
          <w:lang w:val="en-GB"/>
        </w:rPr>
        <w:t xml:space="preserve">tempdata = ((tempdata1|tempdata2)|(tempdata3|tempdata4));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*data_ptr =  tempdata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//bit wise 'or' operation of all the FSR signals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</w:t>
      </w:r>
      <w:r>
        <w:rPr>
          <w:lang w:val="en-GB"/>
        </w:rPr>
        <w:t>data_ptr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amplecount[expcounter] = samplecount[expcounter] +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if (data_ptr &gt;= 0x1000800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</w:t>
        <w:tab/>
        <w:t>T1CON = 0x04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overflowindicator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//remove last recording since it was not complet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expcounter = expcounter-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data_ptr = (data_ptr)- samplecount[expcounter]*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ransmit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RSTSTA = 0x04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if(stopflag!=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busy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stop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T1CON = 0x04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recordflag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yesnoflag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return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</w:t>
        <w:tab/>
        <w:tab/>
        <w:t>}</w:t>
        <w:tab/>
        <w:tab/>
        <w:tab/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         return ;</w:t>
      </w:r>
    </w:p>
    <w:p>
      <w:pPr>
        <w:pStyle w:val="Normal"/>
        <w:rPr/>
      </w:pPr>
      <w:r>
        <w:rPr>
          <w:lang w:val="en-GB"/>
        </w:rPr>
        <w:t xml:space="preserve">     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>
          <w:lang w:val="en-GB"/>
        </w:rPr>
        <w:t>void transmit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{</w:t>
        <w:tab/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                 new_data_ptr = (unsigned short *)0x10000000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        while(!(0x020==(COMSTA0  &amp; 0x020))){}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</w:t>
      </w:r>
      <w:r>
        <w:rPr>
          <w:lang w:val="en-GB"/>
        </w:rPr>
        <w:t>COMTX = expcounter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          for (i = 1;i &lt;= expcounter;i++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{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tempdata = samplecount[i];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</w:t>
      </w:r>
      <w:r>
        <w:rPr>
          <w:lang w:val="en-GB"/>
        </w:rPr>
        <w:t>while(!(0x020==(COMSTA0  &amp; 0x020))){}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COMTX = 0x0D;</w:t>
      </w:r>
    </w:p>
    <w:p>
      <w:pPr>
        <w:pStyle w:val="Normal"/>
        <w:rPr/>
      </w:pPr>
      <w:r>
        <w:rPr>
          <w:lang w:val="en-GB"/>
        </w:rPr>
        <w:t xml:space="preserve">                        </w:t>
      </w:r>
      <w:r>
        <w:rPr>
          <w:lang w:val="en-GB"/>
        </w:rPr>
        <w:tab/>
        <w:tab/>
        <w:t xml:space="preserve">    while(!(0x020==(COMSTA0  &amp; 0x020))){}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COMTX = ((tempdata &gt;&gt; 8) &amp; 0x00FF)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ab/>
        <w:tab/>
        <w:tab/>
        <w:tab/>
        <w:t xml:space="preserve">     while(!(0x020==(COMSTA0  &amp; 0x020))){}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COMTX = (tempdata &amp;  0x00FF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ab/>
        <w:tab/>
        <w:tab/>
        <w:tab/>
        <w:t>for (i = 0; i&lt;32768;i++)//32768 - size of external mem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tempdata = *new_data_pt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while(!(0x020==(COMSTA0  &amp; 0x020)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{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COMTX = 0x0D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while(!(0x020==(COMSTA0  &amp; 0x020)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{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COMTX = ((tempdata &gt;&gt; 8) &amp;  0x00FF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while(!(0x020==(COMSTA0  &amp; 0x020)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{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COMTX = (tempdata &amp;  0x00FF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new_data_ptr++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45:00Z</dcterms:created>
  <dc:creator>I.VIVEK</dc:creator>
  <dc:description/>
  <cp:keywords/>
  <dc:language>en-US</dc:language>
  <cp:lastModifiedBy>I.VIVEK</cp:lastModifiedBy>
  <dcterms:modified xsi:type="dcterms:W3CDTF">2009-07-30T08:46:00Z</dcterms:modified>
  <cp:revision>1</cp:revision>
  <dc:subject/>
  <dc:title>3</dc:title>
</cp:coreProperties>
</file>